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КОЛОМІЄЦЬ Олені Григорі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47 «Про надання компенсації на відновлення пошкодженого об’єкту КОЛОМІЄЦЬ Олені Григорівні за заявою № ЗВ-18.07.2024-11874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06:00Z</dcterms:modified>
  <cp:revision>50</cp:revision>
  <dc:subject/>
  <dc:title/>
</cp:coreProperties>
</file>